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 za podnošenje prijedloga plana i programa Komisiji za raspodjelu dijela prihoda od igara na sreću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Kategorija A (planovi i programi do 15.000,00 EUR)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: </w:t>
      </w:r>
      <w:r>
        <w:rPr>
          <w:rFonts w:cs="Arial" w:ascii="Arial" w:hAnsi="Arial"/>
          <w:bCs/>
          <w:sz w:val="22"/>
          <w:szCs w:val="22"/>
        </w:rPr>
        <w:t>Komisija za raspodjelu dijela prihoda od igara na sreću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Oblast: </w:t>
      </w:r>
      <w:r>
        <w:rPr>
          <w:rFonts w:cs="Arial" w:ascii="Arial" w:hAnsi="Arial"/>
          <w:bCs/>
          <w:sz w:val="22"/>
          <w:szCs w:val="22"/>
        </w:rPr>
        <w:t>(zaokružite oblast za koju konkurišete)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ocijalna zaštita i humanitarne djelatnosti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dovoljavanje potreba lica sa invaliditetom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azvoj sporta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ultura i tehnička kultura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aninstitucionalno obrazovanje i vaspitavanje djece i omladine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  <w:b/>
          <w:sz w:val="22"/>
          <w:szCs w:val="22"/>
          <w:u w:val="single"/>
        </w:rPr>
        <w:t>Doprinos u borbi protiv droge i svih oblika zavisnosti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aziv plana ili programa:         “ Zdrava životna sredina za našu djecu “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odnosilac plana i programa (naziv organizacije):   </w:t>
      </w:r>
      <w:r>
        <w:rPr>
          <w:rFonts w:cs="Arial" w:ascii="Arial" w:hAnsi="Arial"/>
          <w:bCs/>
          <w:sz w:val="22"/>
          <w:szCs w:val="22"/>
        </w:rPr>
        <w:t>Planinarsko društvo Berane - Petnjic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Ime odgovorne osobe za realizaciju plana i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ograma:                </w:t>
      </w:r>
      <w:r>
        <w:rPr>
          <w:rFonts w:cs="Arial" w:ascii="Arial" w:hAnsi="Arial"/>
          <w:sz w:val="22"/>
          <w:szCs w:val="22"/>
        </w:rPr>
        <w:t>Mujo Muratović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dresa i kontakt telefoni:     </w:t>
      </w:r>
      <w:r>
        <w:rPr>
          <w:rFonts w:cs="Arial" w:ascii="Arial" w:hAnsi="Arial"/>
          <w:sz w:val="22"/>
          <w:szCs w:val="22"/>
        </w:rPr>
        <w:t>Petnjica bb  84300 Berane,  tel. 069-578-907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Žiro račun:             </w:t>
      </w:r>
      <w:r>
        <w:rPr>
          <w:rFonts w:cs="Arial" w:ascii="Arial" w:hAnsi="Arial"/>
          <w:sz w:val="22"/>
          <w:szCs w:val="22"/>
        </w:rPr>
        <w:t>510-9365-75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IB:             </w:t>
      </w:r>
      <w:r>
        <w:rPr>
          <w:rFonts w:cs="Arial" w:ascii="Arial" w:hAnsi="Arial"/>
          <w:sz w:val="22"/>
          <w:szCs w:val="22"/>
        </w:rPr>
        <w:t>02427028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Mjesto:     </w:t>
      </w:r>
      <w:r>
        <w:rPr>
          <w:rFonts w:cs="Arial" w:ascii="Arial" w:hAnsi="Arial"/>
          <w:sz w:val="22"/>
          <w:szCs w:val="22"/>
        </w:rPr>
        <w:t>Petnjica, Beran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Vrijeme realizacije:    </w:t>
      </w:r>
      <w:r>
        <w:rPr>
          <w:rFonts w:cs="Arial" w:ascii="Arial" w:hAnsi="Arial"/>
          <w:sz w:val="22"/>
          <w:szCs w:val="22"/>
        </w:rPr>
        <w:t>školska godina 2011/1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Ukupno potraživani iznos od Komisije: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6.477 eur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 – Sažetak plana i programa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l-SI" w:eastAsia="en-US"/>
        </w:rPr>
      </w:pPr>
      <w:r>
        <w:rPr>
          <w:rFonts w:cs="Arial" w:ascii="Arial" w:hAnsi="Arial"/>
          <w:sz w:val="22"/>
          <w:szCs w:val="22"/>
          <w:u w:val="single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  <w:lang w:val="sl-SI" w:eastAsia="en-US"/>
        </w:rPr>
      </w:pPr>
      <w:r>
        <w:rPr>
          <w:rFonts w:eastAsia="Arial" w:cs="Arial" w:ascii="Arial" w:hAnsi="Arial"/>
          <w:sz w:val="22"/>
          <w:szCs w:val="22"/>
          <w:lang w:val="sl-SI" w:eastAsia="en-US"/>
        </w:rPr>
        <w:t xml:space="preserve">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l-SI" w:eastAsia="en-US"/>
        </w:rPr>
        <w:t xml:space="preserve">  </w:t>
      </w:r>
      <w:r>
        <w:rPr>
          <w:rFonts w:cs="Arial" w:ascii="Arial" w:hAnsi="Arial"/>
          <w:sz w:val="22"/>
          <w:szCs w:val="22"/>
          <w:lang w:val="sl-SI" w:eastAsia="en-US"/>
        </w:rPr>
        <w:t>NVO  »Planinarsko društvo« već nekoliko godina sprovodi niz aktivnosti u cilju prevencije i borbe protiv narkomanije. Program aktivnosti na prevenciji narkomanije urađen je u saradnji sa osnovnim školama i područnim odjeljenjem srednje škole u Petnjici i predstavlja nastavak kampanje na sprečavanju pojava asocijalnog ponašanja djece školskog uzrast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 xml:space="preserve">Kvalitetna priprema i aktivnosti na prevenciji narkomanije ostvariće osnovni cilj projekta – da se održi pozitivan kurs preventivnog djelovanja na najmlađe učenike koji su i najpodložniji iskušenjima kojima su konstantno izloženi. Programi koje sprovodi naše društvo se odnosi na prezentaciju pozitivnih vrijednosti što donosi boravak u prirodi. Takav pristup predavanjima smatramo korisnim iz razloga privlačenja pozitivne pažnje djece i učenika kojima je program  namijenjen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eastAsia="Arial" w:cs="Arial" w:ascii="Arial" w:hAnsi="Arial"/>
          <w:sz w:val="22"/>
          <w:szCs w:val="22"/>
          <w:lang w:val="sl-SI" w:eastAsia="en-US"/>
        </w:rPr>
        <w:t xml:space="preserve">   </w:t>
      </w:r>
      <w:r>
        <w:rPr>
          <w:rFonts w:cs="Arial" w:ascii="Arial" w:hAnsi="Arial"/>
          <w:sz w:val="22"/>
          <w:szCs w:val="22"/>
          <w:lang w:val="sl-SI" w:eastAsia="en-US"/>
        </w:rPr>
        <w:t>Ovaj projekat je usmjeren na sljedeće ciljne grupe: Djeca, učenici osnovnih i srednjih škola i stariji maloljetnici van obrazovanja;  Roditelji i staratelji, zaposleni u prosvjeti i članovi lokalnih zajednica. Svake godine u školski sistem dolazi nova generacija učenika veoma pogodna za lovce na potencijalne uživaoce i kupce opojnih sredstav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Glavne aktivnosti koje ćemo ovim projektom su sljedeć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Sprovođenje mjera i preventivne prakse (primarna prevencija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Edukacija učenika u školama i lokalnoj zajednici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Javno informisanje organizovanje tribina namijenjenim učenicima i roditeljim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Praktične vježbe i trening iz planinarenja za učenike, orjentacija i snalaženje u prirod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Kao mjesto realizacije projekta smo odabrali područje petnjičkog kraja, planine i izletišta na području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Ukupan budžet projekta iznosi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Traženi iznos od Komisij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Heading1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I – Detaljnije informacije o planu i programu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</w:rPr>
        <w:t>2.1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Opis problem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etnjički kraj , starog naziva Bihor se nalazi na sjeveroistoku Crne Gore, a administrativno najveći dio pripada opštini Berane. Zahvata površinu od 173 km2 , a na tom prostoru živi nešto više od 8000 stanovnika. Brojne planine iznad 1000 m nadmorske visine predstavljaju najljepši i najvredniji dio prirode ovog područj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laninarsko društvo Petnjica od svog nastanka se opredijelilo za očuvanje i zaštitu prirode područja Bihora i to postavila osnovnim ciljem i djelatnošću. Od značajnijih aktivnosti koje smo u periodu postojanja društva realizovali izdvajamo: Terenski radovi na markiranju transverzale planinarskog puta Turjak - Musina jama, pošumljavanje goleti na dijelu puta prema Pešteri, čišćenje i uređenje izletišta na području. Takođe izdvajamo i organizovanje planinarskih izleta na području Bihora, rad sa djecom i omladinom na planu prevencije protiv bolesti zavisnost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U prethodnoj godini organizacija je definisala prioritet aktivnosti u provođenju zdravih stilova života.  Jedan od projekata je bio podržan od Komisije i realizovan u potpunosti, što smo u svom izvještaju potvrdili i dostavil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ovoj školskoj godini planirana su 10 predavanja koja će se održavati jednom mjesečno u 3 škole na temu ekologije, planinarenja, boravka u prirodi, sa dopunom teme o prevenciji i borbi protiv narkomanije i bolesti zavisnosti. Putem praktične edukacije na terenu kroz programirane izlete i pokazne vježbe, dolazi se do postepenog sticanja opštih znanja iz planinarstva , što svakom našem članu nakon obuke daje solidne osnove za dalje planinarenje i siguran boravak u prirod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2.2.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Ciljevi plana i program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- Da doprinese primarnoj i drugim nivoima prevencije bolesti zavisnosti,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- Da se razvije želja za druženjem, povjerenja među učenicima kao i razvijanje odnosa prem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Životnoj sredini i prirodi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- Da među građanima jača svijset o građanskoj odgovornosti kada su u pitanju bolest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Zavisnosti,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- Da smanjimo prostor dilerima i narkomafiji i mogućnost uništavanja mladih ovog kraj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l-SI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sl-SI" w:eastAsia="en-US"/>
        </w:rPr>
        <w:t>2.3. Ciljne grupe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eastAsia="Arial" w:cs="Arial" w:ascii="Arial" w:hAnsi="Arial"/>
          <w:sz w:val="22"/>
          <w:szCs w:val="22"/>
          <w:lang w:val="sl-SI" w:eastAsia="en-US"/>
        </w:rPr>
        <w:t xml:space="preserve"> 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/>
      </w:pPr>
      <w:r>
        <w:rPr>
          <w:rFonts w:eastAsia="Arial" w:cs="Arial" w:ascii="Arial" w:hAnsi="Arial"/>
          <w:sz w:val="22"/>
          <w:szCs w:val="22"/>
          <w:lang w:val="sl-SI" w:eastAsia="en-US"/>
        </w:rPr>
        <w:t xml:space="preserve">     </w:t>
      </w:r>
      <w:r>
        <w:rPr>
          <w:rFonts w:cs="Arial" w:ascii="Arial" w:hAnsi="Arial"/>
          <w:sz w:val="22"/>
          <w:szCs w:val="22"/>
          <w:lang w:val="sl-SI" w:eastAsia="en-US"/>
        </w:rPr>
        <w:t>Projekat Planinarskog društva u sprovođenju aktivnosti prevencije protiv narkomanije, usmjereni su na ciljne grupe:   Opšta javnost (djeca i stariji maloljetnici), roditelji i zaposleni u prosvjeti, rukovodioci i odgovorna lica u radnim sredinama, organizacije koje se bave prevencijom narkomanije.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Do ciljnih grupa, naša organizacija dolazi preko škola, na ulici, ugostiteljskim objektima, putem medija, putem predavanja i javnih tribina kao i putem drugih metoda.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Sprovodeći aktivnosti nna prevenciji bolesti zavisnosti, sužavamo krug i mogućnost da se ove bolesti usele u klupe naših škola.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spacing w:val="-2"/>
          <w:sz w:val="22"/>
          <w:szCs w:val="22"/>
          <w:lang w:val="sl-SI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l-SI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sl-SI" w:eastAsia="en-US"/>
        </w:rPr>
        <w:t>2.4. Detaljan opis aktivnost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sl-SI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eastAsia="Arial" w:cs="Arial" w:ascii="Arial" w:hAnsi="Arial"/>
          <w:sz w:val="22"/>
          <w:szCs w:val="22"/>
          <w:lang w:val="sl-SI" w:eastAsia="en-US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eastAsia="Arial" w:cs="Arial" w:ascii="Arial" w:hAnsi="Arial"/>
          <w:sz w:val="22"/>
          <w:szCs w:val="22"/>
          <w:lang w:val="sl-SI" w:eastAsia="en-US"/>
        </w:rPr>
        <w:t xml:space="preserve"> </w:t>
      </w:r>
      <w:r>
        <w:rPr>
          <w:rFonts w:cs="Arial" w:ascii="Arial" w:hAnsi="Arial"/>
          <w:sz w:val="22"/>
          <w:szCs w:val="22"/>
          <w:lang w:val="sl-SI" w:eastAsia="en-US"/>
        </w:rPr>
        <w:t>Naša organizacija će tokom ove školske godine, odnosno ovim projektom organizovati 10 predavanja u 3 škole koja će se održavati jednom mjesečno na temu ekologije, planinarenja, boravka u prirodi, sa dopunom temae o prevenciji i borbi društva protiv narkomanije i bolesti zavisnosti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Početkom proljeća planiramo odlaske na jednodnevne planinarske izlete na kojima će se sprovoditi terenska obuka iz oblasti pklaninarenja. Boravak na Komovima predstavlja želju da se promijeni ambijent i da se boravi u zdravoj životnoj sredini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Putem praktične obuke na terenu , kroz programirane izlete i pokazne vježbe, dolazi se postepeno do sticanja opšteg znanja iz planinarenja , orjentacije na terenu, što će svakom našem članu i učenicima osnovnih i srednjih škola dati solidnu osnovu za dalje planinarenje i siguran i svrsishodan boravak na planini, te mogućnost uključivanja u stručan planinarski rad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l-SI" w:eastAsia="en-US"/>
        </w:rPr>
        <w:t xml:space="preserve">  </w:t>
      </w:r>
      <w:r>
        <w:rPr>
          <w:rFonts w:cs="Arial" w:ascii="Arial" w:hAnsi="Arial"/>
          <w:sz w:val="22"/>
          <w:szCs w:val="22"/>
          <w:lang w:val="sl-SI" w:eastAsia="en-US"/>
        </w:rPr>
        <w:t>Predavanja o načinu suprostavljanja narkomaniji , kako za učenike, tako i za roditelje i nastavnike imamo u planu održavati u prostorijama škola sa područja i u kancelariji društva, najčešće nakon redovne nastave. Pri tome, koristićemo razne forme predavanja i odabrati predavače iz reda profesionalnih lica , nastavnog osoblja i zdravstvenog osoblja, članova našeg društv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eastAsia="Arial" w:cs="Arial" w:ascii="Arial" w:hAnsi="Arial"/>
          <w:sz w:val="22"/>
          <w:szCs w:val="22"/>
          <w:lang w:val="sl-SI" w:eastAsia="en-US"/>
        </w:rPr>
        <w:t xml:space="preserve">  </w:t>
      </w:r>
      <w:r>
        <w:rPr>
          <w:rFonts w:cs="Arial" w:ascii="Arial" w:hAnsi="Arial"/>
          <w:sz w:val="22"/>
          <w:szCs w:val="22"/>
          <w:lang w:val="sl-SI" w:eastAsia="en-US"/>
        </w:rPr>
        <w:t>Ovim projektom je predviđeno informisanje učenika osnovnih i srednje škole sa područja Petnjice o značaju zdrave životne sredine, planinarenju i boravak u zdravoj životnoj sredini, kao i suočavanje sa savremenim problemima alkoholizam, narkomanija i zarazne bolesti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Projektom je predviđeno podizanje nivoa svijesti kroz edukaciju djece, učenika i roditelja kojima se nudi priroda i njene ljepote, ekološki zdrava sredina , planinarenje i druženje u prirodi, timski rad, zdrav život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Kako smo već pomenuli, područje Petnjice zbog svojih prirodnih ljepota obiluje brojnim izletištima na kojima će se određene aktivnosti realizovati, a takođe su nam i škole partneri u ovom projektu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l-SI" w:eastAsia="en-US"/>
        </w:rPr>
      </w:pPr>
      <w:r>
        <w:rPr>
          <w:rFonts w:cs="Arial" w:ascii="Arial" w:hAnsi="Arial"/>
          <w:sz w:val="22"/>
          <w:szCs w:val="22"/>
          <w:u w:val="single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sl-SI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sl-SI" w:eastAsia="en-US"/>
        </w:rPr>
        <w:t>2.5. Vremenski okvir aktivnost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sl-SI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color w:val="000000"/>
          <w:sz w:val="22"/>
          <w:szCs w:val="22"/>
          <w:lang w:val="sl-SI" w:eastAsia="en-US"/>
        </w:rPr>
      </w:pPr>
      <w:r>
        <w:rPr>
          <w:rFonts w:eastAsia="Arial" w:cs="Arial" w:ascii="Arial" w:hAnsi="Arial"/>
          <w:sz w:val="22"/>
          <w:szCs w:val="22"/>
          <w:lang w:val="sl-SI" w:eastAsia="en-US"/>
        </w:rPr>
        <w:t xml:space="preserve">   </w:t>
      </w:r>
      <w:r>
        <w:rPr>
          <w:rFonts w:cs="Arial" w:ascii="Arial" w:hAnsi="Arial"/>
          <w:sz w:val="22"/>
          <w:szCs w:val="22"/>
          <w:lang w:val="sl-SI" w:eastAsia="en-US"/>
        </w:rPr>
        <w:t>Plan i program će trajati 12  mjesec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color w:val="000000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color w:val="000000"/>
          <w:sz w:val="22"/>
          <w:szCs w:val="22"/>
          <w:lang w:val="sl-SI" w:eastAsia="en-US"/>
        </w:rPr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67"/>
        <w:gridCol w:w="567"/>
        <w:gridCol w:w="425"/>
        <w:gridCol w:w="425"/>
        <w:gridCol w:w="425"/>
        <w:gridCol w:w="508"/>
        <w:gridCol w:w="485"/>
        <w:gridCol w:w="567"/>
        <w:gridCol w:w="425"/>
        <w:gridCol w:w="425"/>
        <w:gridCol w:w="543"/>
        <w:gridCol w:w="485"/>
      </w:tblGrid>
      <w:tr>
        <w:trPr>
          <w:trHeight w:val="104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Mjese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Aktivnos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I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V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VI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V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VII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XI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XII</w:t>
            </w:r>
          </w:p>
        </w:tc>
      </w:tr>
      <w:tr>
        <w:trPr>
          <w:trHeight w:val="38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Pripremna fa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>
          <w:trHeight w:val="5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.1.Predavanja,tribine, seminari, treninz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>
          <w:trHeight w:val="49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1.2. Boravak na planini Turj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>
          <w:trHeight w:val="5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1.3. Bivakovanje na Vlahovim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2"/>
                <w:szCs w:val="22"/>
                <w:lang w:val="nl-BE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2"/>
                <w:szCs w:val="22"/>
                <w:lang w:val="nl-BE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>
          <w:trHeight w:val="49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/>
              </w:rPr>
              <w:t>1.4. Obilazak maršute Turjak – Musina jama - Petnj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>
          <w:trHeight w:val="5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/>
              </w:rPr>
              <w:t xml:space="preserve">1.5. Jednodnevni izlet na Komov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>
          <w:trHeight w:val="104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/>
              </w:rPr>
              <w:t>Završna faza, izvještavanj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 xml:space="preserve">2.6. Način praćenja i procjene uspješnosti realizacij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eastAsia="Arial" w:cs="Arial" w:ascii="Arial" w:hAnsi="Arial"/>
          <w:sz w:val="22"/>
          <w:szCs w:val="22"/>
          <w:lang w:val="sl-SI" w:eastAsia="en-US"/>
        </w:rPr>
        <w:t xml:space="preserve">    </w:t>
      </w:r>
      <w:r>
        <w:rPr>
          <w:rFonts w:cs="Arial" w:ascii="Arial" w:hAnsi="Arial"/>
          <w:sz w:val="22"/>
          <w:szCs w:val="22"/>
          <w:lang w:val="sl-SI" w:eastAsia="en-US"/>
        </w:rPr>
        <w:t>Procjena uspješnosti će se posmatrati prema broju djece koja prihvate planinarenje kao stil života odnosno boravak u prirodi i bude sprovodilo mjere za stvaranje ekološki čiste sredin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Ako nijedno dijete ne posegne za drogom smatraćemo to uspjehom ovog projekta. Ukoliko jednog narkomana na početku bolesti pridobijemo da postane član našeg društva smatraćemo da smo uspjeli u našoj misiji koju nastavljamo i u narednom periodu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Od velikog značaja nam je nastojanje da novim članovima prenesemo našu ljubav i poštovanje prema neizmjernoj ljepoti planina i vjeru u očuvanje čudesnog svijeta prirod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 xml:space="preserve">2.7. Održivost </w:t>
      </w:r>
    </w:p>
    <w:p>
      <w:pPr>
        <w:pStyle w:val="Normal"/>
        <w:spacing w:before="0" w:after="200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spacing w:before="0" w:after="200"/>
        <w:rPr/>
      </w:pPr>
      <w:r>
        <w:rPr>
          <w:rFonts w:eastAsia="Arial" w:cs="Arial" w:ascii="Arial" w:hAnsi="Arial"/>
          <w:sz w:val="22"/>
          <w:szCs w:val="22"/>
          <w:lang w:val="sl-SI" w:eastAsia="en-US"/>
        </w:rPr>
        <w:t xml:space="preserve">   </w:t>
      </w:r>
      <w:r>
        <w:rPr>
          <w:rFonts w:cs="Arial" w:ascii="Arial" w:hAnsi="Arial"/>
          <w:sz w:val="22"/>
          <w:szCs w:val="22"/>
          <w:lang w:val="sl-SI" w:eastAsia="en-US"/>
        </w:rPr>
        <w:t>Ovakav način naše borbe protiv svake vrste zavisnosti, u prvom redu zatvarnjem puteva kojim bi droga i druga opojna sredstva mogla dospjeti među naše učenike predstavlja naš trajni zadatak. Sprovodeći aktivnosti na prevenciji bolesti zavisnosti sužavamo krug i mogućnost da se ove bolesti usele u naše škole.</w:t>
      </w:r>
    </w:p>
    <w:p>
      <w:pPr>
        <w:pStyle w:val="Normal"/>
        <w:spacing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l-SI" w:eastAsia="en-US"/>
        </w:rPr>
        <w:t>Održivost se ogleda permanentnoj borbi protiv bolesti zavisnosti, a održivost projekta se posmatra kroz reakciju djece i roditelja kao sredine u kojoj se realizuje i iz tog razloga projekat ima dugoročni cilj i karakter.</w:t>
      </w:r>
      <w:r>
        <w:br w:type="page"/>
      </w:r>
    </w:p>
    <w:p>
      <w:pPr>
        <w:pStyle w:val="Normal"/>
        <w:spacing w:before="0" w:after="200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3.</w:t>
        <w:tab/>
      </w:r>
      <w:r>
        <w:rPr>
          <w:rFonts w:cs="Arial" w:ascii="Arial" w:hAnsi="Arial"/>
          <w:b/>
          <w:sz w:val="22"/>
          <w:szCs w:val="22"/>
          <w:lang w:val="sl-SI" w:eastAsia="en-US"/>
        </w:rPr>
        <w:t xml:space="preserve">Budžet </w:t>
      </w:r>
    </w:p>
    <w:tbl>
      <w:tblPr>
        <w:tblW w:w="11008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572"/>
        <w:gridCol w:w="900"/>
        <w:gridCol w:w="900"/>
        <w:gridCol w:w="810"/>
        <w:gridCol w:w="1080"/>
        <w:gridCol w:w="990"/>
        <w:gridCol w:w="1178"/>
      </w:tblGrid>
      <w:tr>
        <w:trPr>
          <w:trHeight w:val="10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b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ategorija troškov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Jed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je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ES" w:eastAsia="en-US"/>
              </w:rPr>
              <w:t>Cijena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ES" w:eastAsia="en-US"/>
              </w:rPr>
              <w:t>jed. mjer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Br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  <w:t>o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kupno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EU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  <w:t>Drugi izvori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 w:eastAsia="en-US"/>
              </w:rPr>
              <w:t>Potražuje se od Komisije</w:t>
            </w:r>
          </w:p>
        </w:tc>
      </w:tr>
      <w:tr>
        <w:trPr>
          <w:trHeight w:val="419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clear" w:pos="1701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 w:eastAsia="en-US"/>
              </w:rPr>
            </w:r>
          </w:p>
        </w:tc>
        <w:tc>
          <w:tcPr>
            <w:tcW w:w="4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 w:eastAsia="en-US"/>
              </w:rPr>
              <w:t>Aktivnost 1  - Organizovanje predavanj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</w:tr>
      <w:tr>
        <w:trPr>
          <w:trHeight w:val="394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4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en-US"/>
              </w:rPr>
              <w:t xml:space="preserve">Naknada za predavača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48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tni troškovi za učesnike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5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</w:tr>
      <w:tr>
        <w:trPr>
          <w:trHeight w:val="419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4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jednički ručak predavača i organizator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0</w:t>
            </w:r>
          </w:p>
        </w:tc>
      </w:tr>
      <w:tr>
        <w:trPr>
          <w:trHeight w:val="394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4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dministrativni troškovi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0</w:t>
            </w:r>
          </w:p>
        </w:tc>
      </w:tr>
      <w:tr>
        <w:trPr>
          <w:trHeight w:val="394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dzbir I: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.300</w:t>
            </w:r>
          </w:p>
        </w:tc>
      </w:tr>
      <w:tr>
        <w:trPr>
          <w:trHeight w:val="419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 w:eastAsia="en-US"/>
              </w:rPr>
              <w:t>Aktivnost 2 – Boravak na planini Turjak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hr-HR" w:eastAsia="en-US"/>
              </w:rPr>
              <w:t>5.</w:t>
            </w:r>
          </w:p>
        </w:tc>
        <w:tc>
          <w:tcPr>
            <w:tcW w:w="4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 xml:space="preserve">Hrana za učesnike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5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35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350</w:t>
            </w:r>
          </w:p>
        </w:tc>
      </w:tr>
      <w:tr>
        <w:trPr>
          <w:trHeight w:val="394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6.</w:t>
            </w:r>
          </w:p>
        </w:tc>
        <w:tc>
          <w:tcPr>
            <w:tcW w:w="4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pl-PL"/>
              </w:rPr>
              <w:t>Osvježenje za učesnike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0.8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1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11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112</w:t>
            </w:r>
          </w:p>
        </w:tc>
      </w:tr>
      <w:tr>
        <w:trPr>
          <w:trHeight w:val="419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en-US"/>
              </w:rPr>
            </w:r>
          </w:p>
        </w:tc>
        <w:tc>
          <w:tcPr>
            <w:tcW w:w="4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dzbir II: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62</w:t>
            </w:r>
          </w:p>
        </w:tc>
      </w:tr>
      <w:tr>
        <w:trPr>
          <w:trHeight w:val="419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ktivnost 3 – Boravak na planini Vlahovi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rana za 50-70 učesnika (3 obroka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0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0</w:t>
            </w:r>
          </w:p>
        </w:tc>
      </w:tr>
      <w:tr>
        <w:trPr>
          <w:trHeight w:val="394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Osvježenje za učesnike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0,8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1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hr-HR" w:eastAsia="en-US"/>
              </w:rPr>
              <w:t>112</w:t>
            </w:r>
          </w:p>
        </w:tc>
      </w:tr>
      <w:tr>
        <w:trPr>
          <w:trHeight w:val="419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9.</w:t>
            </w:r>
          </w:p>
        </w:tc>
        <w:tc>
          <w:tcPr>
            <w:tcW w:w="4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 xml:space="preserve">Prevoz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4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400</w:t>
            </w:r>
          </w:p>
        </w:tc>
      </w:tr>
      <w:tr>
        <w:trPr>
          <w:trHeight w:val="419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hr-HR" w:eastAsia="en-US"/>
              </w:rPr>
              <w:t>10.</w:t>
            </w:r>
          </w:p>
        </w:tc>
        <w:tc>
          <w:tcPr>
            <w:tcW w:w="4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Spavanje u Planinarskom domu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hr-HR" w:eastAsia="en-US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3,5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50-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24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245</w:t>
            </w:r>
          </w:p>
        </w:tc>
      </w:tr>
      <w:tr>
        <w:trPr>
          <w:trHeight w:val="394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4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it-IT" w:eastAsia="en-US"/>
              </w:rPr>
              <w:t>Podzbir: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.597</w:t>
            </w:r>
          </w:p>
        </w:tc>
      </w:tr>
      <w:tr>
        <w:trPr>
          <w:trHeight w:val="419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it-CH" w:eastAsia="en-US"/>
              </w:rPr>
              <w:t>Aktivnost 4 – Obilazak maršut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.</w:t>
            </w:r>
          </w:p>
        </w:tc>
        <w:tc>
          <w:tcPr>
            <w:tcW w:w="4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  <w:t>Troškovi hrane 70 učesnika – 2 obrok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-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0</w:t>
            </w:r>
          </w:p>
        </w:tc>
      </w:tr>
      <w:tr>
        <w:trPr>
          <w:trHeight w:val="422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.</w:t>
            </w:r>
          </w:p>
        </w:tc>
        <w:tc>
          <w:tcPr>
            <w:tcW w:w="4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  <w:t>Osvježenje za 70 učesnika x 3 soka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0,8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8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8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zbir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868</w:t>
            </w:r>
          </w:p>
        </w:tc>
      </w:tr>
      <w:tr>
        <w:trPr>
          <w:trHeight w:val="394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ktivnost 5 – Izlet na Komove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.</w:t>
            </w:r>
          </w:p>
        </w:tc>
        <w:tc>
          <w:tcPr>
            <w:tcW w:w="4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evoz do Komov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419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  <w:t>14.</w:t>
            </w:r>
          </w:p>
        </w:tc>
        <w:tc>
          <w:tcPr>
            <w:tcW w:w="4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  <w:t>Pansion za 70 učesnik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  <w:t>1.75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  <w:t>1.750</w:t>
            </w:r>
          </w:p>
        </w:tc>
      </w:tr>
      <w:tr>
        <w:trPr>
          <w:trHeight w:val="419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4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dzbir: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hr-HR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250</w:t>
            </w:r>
          </w:p>
        </w:tc>
      </w:tr>
      <w:tr>
        <w:trPr>
          <w:trHeight w:val="557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4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clear" w:pos="1701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it-CH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/>
              </w:rPr>
              <w:t>Ukupni troškovi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.477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-U ovom budžetu nijesu navedeni pojedini troškovi vezani za organizovanje određenih aktivnosti, jer će Planinarsko društvo kroz volonterski rad kako uprave tako i brojnih članova dati veliki doprinos smanjenju troškova za ovaj projekat.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Heading1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Heading1"/>
        <w:rPr/>
      </w:pPr>
      <w:r>
        <w:rPr>
          <w:rFonts w:cs="Arial" w:ascii="Arial" w:hAnsi="Arial"/>
          <w:sz w:val="22"/>
          <w:szCs w:val="22"/>
        </w:rPr>
        <w:t>III – Detaljnije informacije o podnosiocu plana i program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b/>
          <w:spacing w:val="-2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  <w:lang w:val="sl-SI" w:eastAsia="en-US"/>
        </w:rPr>
      </w:pPr>
      <w:r>
        <w:rPr>
          <w:rFonts w:eastAsia="Arial" w:cs="Arial" w:ascii="Arial" w:hAnsi="Arial"/>
          <w:b/>
          <w:spacing w:val="-2"/>
          <w:sz w:val="22"/>
          <w:szCs w:val="22"/>
          <w:lang w:val="sl-SI" w:eastAsia="en-US"/>
        </w:rPr>
        <w:t xml:space="preserve">   </w:t>
      </w:r>
      <w:r>
        <w:rPr>
          <w:rFonts w:cs="Arial" w:ascii="Arial" w:hAnsi="Arial"/>
          <w:spacing w:val="-2"/>
          <w:sz w:val="22"/>
          <w:szCs w:val="22"/>
          <w:lang w:val="sl-SI" w:eastAsia="en-US"/>
        </w:rPr>
        <w:t>Planinarsko društvo se od svog nastanka opredijelilo za očuvanje i zaštitu prirode područja Bihora i to postavila svojim osnovnim ciljem i djelatnošću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spacing w:val="-2"/>
          <w:sz w:val="22"/>
          <w:szCs w:val="22"/>
          <w:lang w:val="sl-SI" w:eastAsia="en-US"/>
        </w:rPr>
        <w:t>Planinarsko društvo je osnovano 2004 godine, a prvi koraci društva su se odnosili na zaštitu prirode i planina područja Bihora. Naše prve aktivnosti u tom cilju su bile akcije čišćenja i markiranja planinarskih staza, pošumljavanje planinskih prostora i izletišta, kao i održavanje predavanja s ciljem edukacije članstva osnovama planinarenj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spacing w:val="-2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  <w:lang w:val="sl-SI" w:eastAsia="en-US"/>
        </w:rPr>
      </w:pPr>
      <w:r>
        <w:rPr>
          <w:rFonts w:eastAsia="Arial" w:cs="Arial" w:ascii="Arial" w:hAnsi="Arial"/>
          <w:spacing w:val="-2"/>
          <w:sz w:val="22"/>
          <w:szCs w:val="22"/>
          <w:lang w:val="sl-SI" w:eastAsia="en-US"/>
        </w:rPr>
        <w:t xml:space="preserve">  </w:t>
      </w:r>
      <w:r>
        <w:rPr>
          <w:rFonts w:cs="Arial" w:ascii="Arial" w:hAnsi="Arial"/>
          <w:spacing w:val="-2"/>
          <w:sz w:val="22"/>
          <w:szCs w:val="22"/>
          <w:lang w:val="sl-SI" w:eastAsia="en-US"/>
        </w:rPr>
        <w:t>Kada su pitanju organi upravljanja ističemo da Skupštinu društva čine svi naši članovi i punopravno odlučuje ako je prisutna najmanje polovina njenih članova.Bira i razrešava članove Upravnog odbora. Upravni odbor se stara o sprovođenju ciljeva Drštva, utvrđenih Statutom. UO ima 5 članova, koje bira i razrešava Skupština. Upravni dobor iz reda svojih članova bira predsjednika i zamjenika predsjednik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spacing w:val="-2"/>
          <w:sz w:val="22"/>
          <w:szCs w:val="22"/>
          <w:lang w:val="sl-SI" w:eastAsia="en-US"/>
        </w:rPr>
        <w:t>Sastav Upravnog odbora Planinarskog društva je sljedeći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spacing w:val="-2"/>
          <w:sz w:val="22"/>
          <w:szCs w:val="22"/>
          <w:lang w:val="sl-SI" w:eastAsia="en-US"/>
        </w:rPr>
        <w:t xml:space="preserve">Muratović Mujo, predsjednik UO  - VŠ ekonomista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spacing w:val="-2"/>
          <w:sz w:val="22"/>
          <w:szCs w:val="22"/>
          <w:lang w:val="sl-SI" w:eastAsia="en-US"/>
        </w:rPr>
        <w:t>dr. Salija Adrović, zamjenik predsjednika UO –doktor bioloških nauk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spacing w:val="-2"/>
          <w:sz w:val="22"/>
          <w:szCs w:val="22"/>
          <w:lang w:val="sl-SI" w:eastAsia="en-US"/>
        </w:rPr>
        <w:t>Ramdedović Đule  član UO – Privatni preduzetnik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spacing w:val="-2"/>
          <w:sz w:val="22"/>
          <w:szCs w:val="22"/>
          <w:lang w:val="sl-SI" w:eastAsia="en-US"/>
        </w:rPr>
        <w:t>Raičević dr. Rajko, član UO. – spec. psihijatrij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spacing w:val="-2"/>
          <w:sz w:val="22"/>
          <w:szCs w:val="22"/>
          <w:lang w:val="sl-SI" w:eastAsia="en-US"/>
        </w:rPr>
        <w:t>Adrović Emil, član UO – SSS prodava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spacing w:val="-2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spacing w:val="-2"/>
          <w:sz w:val="22"/>
          <w:szCs w:val="22"/>
          <w:lang w:val="sl-SI" w:eastAsia="en-US"/>
        </w:rPr>
        <w:t>Predsjednik Upravnog odbora predstavlja i zastupa udruženj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spacing w:val="-2"/>
          <w:sz w:val="22"/>
          <w:szCs w:val="22"/>
          <w:lang w:val="sl-SI" w:eastAsia="en-US"/>
        </w:rPr>
        <w:t>Partneri i saradnici našem društvu su: PSD »Vojo Maslovarić« iz Berana; PSD »Železničar« iz Beograda, PSD »Vrelo« iz Rožaja it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spacing w:val="-2"/>
          <w:sz w:val="22"/>
          <w:szCs w:val="22"/>
          <w:lang w:val="sl-SI" w:eastAsia="en-US"/>
        </w:rPr>
        <w:t>Kako smo već istakli, do sada smo uspješno realizovali nekoliko projekata, a dosadašnje aktivnosti su pomagali i donatori – pojedinci i privrednici ovog kraja: »La vista« fabrika za proizvodnju kosulja, »Budućnost« privredno društvo, »Preduzeće braće Mulić« » Braća Rastoder – Petnjica i d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spacing w:val="-2"/>
          <w:sz w:val="22"/>
          <w:szCs w:val="22"/>
          <w:lang w:val="sl-SI" w:eastAsia="en-US"/>
        </w:rPr>
        <w:t>Neke od sprovedenih aktivnosti je pomagala i dijaspora zemalja zapadne Evrope, lokalna samouprava na konkursima za raspodjelu sredstava NVO , zatim, Skupština Crne Gore, Vlada Crne Gore – Komisija za raspodjelu sredstava od igara na sreću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eastAsia="Arial" w:cs="Arial"/>
          <w:spacing w:val="-2"/>
          <w:sz w:val="22"/>
          <w:szCs w:val="22"/>
          <w:lang w:val="sl-SI" w:eastAsia="en-US"/>
        </w:rPr>
      </w:pPr>
      <w:r>
        <w:rPr>
          <w:rFonts w:eastAsia="Arial" w:cs="Arial" w:ascii="Arial" w:hAnsi="Arial"/>
          <w:spacing w:val="-2"/>
          <w:sz w:val="22"/>
          <w:szCs w:val="22"/>
          <w:lang w:val="sl-SI" w:eastAsia="en-US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  <w:lang w:val="sl-SI" w:eastAsia="en-US"/>
        </w:rPr>
      </w:pPr>
      <w:r>
        <w:rPr>
          <w:rFonts w:eastAsia="Arial" w:cs="Arial" w:ascii="Arial" w:hAnsi="Arial"/>
          <w:spacing w:val="-2"/>
          <w:sz w:val="22"/>
          <w:szCs w:val="22"/>
          <w:lang w:val="sl-SI" w:eastAsia="en-US"/>
        </w:rPr>
        <w:t xml:space="preserve">  </w:t>
      </w:r>
      <w:r>
        <w:rPr>
          <w:rFonts w:cs="Arial" w:ascii="Arial" w:hAnsi="Arial"/>
          <w:spacing w:val="-2"/>
          <w:sz w:val="22"/>
          <w:szCs w:val="22"/>
          <w:lang w:val="sl-SI" w:eastAsia="en-US"/>
        </w:rPr>
        <w:t>Naše društvo će nastojati da i u narednom periodu, samostalno ili u saradnji sa drugim organizacijama, realizuje ovakve i slične projekte čime bi dali doprinos ostvarivanju kako ciljeva naše organizacije, tako i ustanova sa kojima imamo saradnju na dobrobit šire društvene zajedni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b/>
          <w:spacing w:val="-2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b/>
          <w:spacing w:val="-2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b/>
          <w:spacing w:val="-2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b/>
          <w:spacing w:val="-2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b/>
          <w:spacing w:val="-2"/>
          <w:sz w:val="22"/>
          <w:szCs w:val="22"/>
          <w:lang w:val="sl-SI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 xml:space="preserve">U Petnjici  28.09.2011 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eastAsia="Arial" w:cs="Arial" w:ascii="Arial" w:hAnsi="Arial"/>
          <w:color w:val="000000"/>
          <w:sz w:val="22"/>
          <w:szCs w:val="22"/>
          <w:lang w:val="af-ZA" w:eastAsia="en-US"/>
        </w:rPr>
        <w:t xml:space="preserve">                                                                            </w:t>
      </w:r>
      <w:r>
        <w:rPr>
          <w:rFonts w:cs="Arial" w:ascii="Arial" w:hAnsi="Arial"/>
          <w:color w:val="000000"/>
          <w:sz w:val="22"/>
          <w:szCs w:val="22"/>
          <w:lang w:val="af-ZA" w:eastAsia="en-US"/>
        </w:rPr>
        <w:t>NVO “Planinarsko društvo Berane” Petnjica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  <w:lang w:val="af-ZA" w:eastAsia="en-US"/>
        </w:rPr>
      </w:pPr>
      <w:r>
        <w:rPr>
          <w:rFonts w:eastAsia="Arial" w:cs="Arial" w:ascii="Arial" w:hAnsi="Arial"/>
          <w:color w:val="000000"/>
          <w:sz w:val="22"/>
          <w:szCs w:val="22"/>
          <w:lang w:val="af-ZA" w:eastAsia="en-US"/>
        </w:rPr>
        <w:t xml:space="preserve">                                                                  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eastAsia="Arial" w:cs="Arial" w:ascii="Arial" w:hAnsi="Arial"/>
          <w:color w:val="000000"/>
          <w:sz w:val="22"/>
          <w:szCs w:val="22"/>
          <w:lang w:val="af-ZA" w:eastAsia="en-US"/>
        </w:rPr>
        <w:t xml:space="preserve">                                                                                    </w:t>
      </w:r>
      <w:r>
        <w:rPr>
          <w:rFonts w:cs="Arial" w:ascii="Arial" w:hAnsi="Arial"/>
          <w:color w:val="000000"/>
          <w:sz w:val="22"/>
          <w:szCs w:val="22"/>
          <w:lang w:val="af-ZA" w:eastAsia="en-US"/>
        </w:rPr>
        <w:t>Mujo Muratović, predsjednik u.o</w:t>
      </w:r>
    </w:p>
    <w:sectPr>
      <w:footnotePr>
        <w:numFmt w:val="decimal"/>
      </w:footnotePr>
      <w:type w:val="nextPage"/>
      <w:pgSz w:w="12240" w:h="15840"/>
      <w:pgMar w:left="1276" w:right="144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  <w:sz w:val="18"/>
          <w:szCs w:val="18"/>
          <w:lang w:val="sr-Latn-CS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lang w:val="sr-Latn-C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sr-Latn-CS" w:eastAsia="en-US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sr-Latn-CS" w:eastAsia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  <w:lang w:val="sr-Latn-CS" w:eastAsia="en-US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sr-Latn-CS" w:eastAsia="en-US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nl-NL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 w:eastAsia="en-US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  <w:sz w:val="24"/>
      <w:szCs w:val="24"/>
      <w:lang w:val="sr-Latn-CS" w:eastAsia="en-US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Latn-CS" w:eastAsia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Latn-C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bCs/>
      <w:u w:val="single"/>
    </w:rPr>
  </w:style>
  <w:style w:type="paragraph" w:styleId="Footnote">
    <w:name w:val="Footnote Text"/>
    <w:basedOn w:val="Normal"/>
    <w:pPr/>
    <w:rPr>
      <w:sz w:val="20"/>
      <w:szCs w:val="20"/>
      <w:lang w:val="nl-NL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jc w:val="both"/>
    </w:pPr>
    <w:rPr>
      <w:spacing w:val="-2"/>
      <w:lang w:val="sl-SI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ind w:left="567" w:hanging="567"/>
      <w:jc w:val="both"/>
    </w:pPr>
    <w:rPr>
      <w:spacing w:val="-2"/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Fax5">
    <w:name w:val="TFax 5"/>
    <w:basedOn w:val="Heading5"/>
    <w:qFormat/>
    <w:pPr>
      <w:keepLines w:val="false"/>
      <w:numPr>
        <w:ilvl w:val="0"/>
        <w:numId w:val="0"/>
      </w:numPr>
      <w:tabs>
        <w:tab w:val="clear" w:pos="720"/>
        <w:tab w:val="left" w:pos="1701" w:leader="none"/>
      </w:tabs>
      <w:suppressAutoHyphens w:val="true"/>
      <w:spacing w:before="0" w:after="120"/>
      <w:outlineLvl w:val="9"/>
    </w:pPr>
    <w:rPr>
      <w:rFonts w:ascii="Times New Roman" w:hAnsi="Times New Roman" w:eastAsia="Times New Roman" w:cs="Times New Roman"/>
      <w:b/>
      <w:bCs/>
      <w:color w:val="00000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3:58:00Z</dcterms:created>
  <dc:creator>Dada</dc:creator>
  <dc:description/>
  <cp:keywords/>
  <dc:language>en-US</dc:language>
  <cp:lastModifiedBy>milena.remikovic</cp:lastModifiedBy>
  <cp:lastPrinted>2011-09-30T20:43:00Z</cp:lastPrinted>
  <dcterms:modified xsi:type="dcterms:W3CDTF">2011-11-25T13:58:00Z</dcterms:modified>
  <cp:revision>2</cp:revision>
  <dc:subject/>
  <dc:title/>
</cp:coreProperties>
</file>